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sdt>
              <w:sdtPr>
                <w:placeholder>
                  <w:docPart w:val="B5B868F3DDE149DBBA1F4E21C5F7CD9B"/>
                </w:placeholder>
              </w:sdtPr>
              <w:sdtContent>
                <w:r>
                  <w:rPr>
                    <w:rFonts w:ascii="Times New Roman" w:hAnsi="Times New Roman"/>
                    <w:b/>
                    <w:sz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dr. Halmai Gyula</w:t>
                </w:r>
              </w:sdtContent>
            </w:sdt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sdt>
              <w:sdtPr>
                <w:placeholder>
                  <w:docPart w:val="B5B868F3DDE149DBBA1F4E21C5F7CD9B"/>
                </w:placeholder>
              </w:sdtPr>
              <w:sdtContent>
                <w:r>
                  <w:rPr>
                    <w:rFonts w:ascii="Times New Roman" w:hAnsi="Times New Roman"/>
                    <w:b/>
                    <w:bCs/>
                    <w:sz w:val="24"/>
                    <w:szCs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EVIN Erzsébetvárosi Ingatlangazdálkodási Nonprofit Zrt. vezérigazgatója</w:t>
                </w:r>
              </w:sdtContent>
            </w:sdt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</w:t>
      </w:r>
      <w:sdt>
        <w:sdtPr>
          <w:placeholder>
            <w:docPart w:val="8CDACBA93DF34B1CBF2BF988ED316ED7"/>
          </w:placeholder>
        </w:sdtPr>
        <w:sdtContent>
          <w:r>
            <w:rPr>
              <w:rFonts w:ascii="Times New Roman" w:hAnsi="Times New Roman"/>
              <w:b/>
              <w:b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Pénzügyi és Kerületfejlesztési Bizottság</w:t>
          </w:r>
        </w:sdtContent>
      </w:sdt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 </w:t>
      </w:r>
      <w:sdt>
        <w:sdtPr>
          <w:placeholder>
            <w:docPart w:val="0760AAA19683489FBD94671A35D4F118"/>
          </w:placeholder>
        </w:sdtPr>
        <w:sdtContent>
          <w:r>
            <w:rPr>
              <w:rFonts w:ascii="Times New Roman" w:hAnsi="Times New Roman"/>
              <w:b/>
              <w:bCs/>
              <w:i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2024</w:t>
          </w:r>
        </w:sdtContent>
      </w:sdt>
      <w:r>
        <w:rPr>
          <w:rFonts w:ascii="Times New Roman" w:hAnsi="Times New Roman"/>
          <w:b/>
          <w:sz w:val="28"/>
          <w:szCs w:val="28"/>
        </w:rPr>
        <w:t xml:space="preserve">. </w:t>
      </w:r>
      <w:sdt>
        <w:sdtPr>
          <w:placeholder>
            <w:docPart w:val="0760AAA19683489FBD94671A35D4F118"/>
          </w:placeholder>
        </w:sdtPr>
        <w:sdtContent>
          <w:r>
            <w:rPr>
              <w:rFonts w:ascii="Times New Roman" w:hAnsi="Times New Roman"/>
              <w:b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szeptember</w:t>
          </w:r>
        </w:sdtContent>
      </w:sdt>
      <w:r>
        <w:rPr>
          <w:rFonts w:ascii="Times New Roman" w:hAnsi="Times New Roman"/>
          <w:b/>
          <w:sz w:val="28"/>
          <w:szCs w:val="28"/>
        </w:rPr>
        <w:t xml:space="preserve"> </w:t>
      </w:r>
      <w:sdt>
        <w:sdtPr>
          <w:placeholder>
            <w:docPart w:val="0760AAA19683489FBD94671A35D4F118"/>
          </w:placeholder>
        </w:sdtPr>
        <w:sdtContent>
          <w:r>
            <w:rPr>
              <w:rFonts w:ascii="Times New Roman" w:hAnsi="Times New Roman"/>
              <w:b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3</w:t>
          </w:r>
        </w:sdtContent>
      </w:sdt>
      <w:r>
        <w:rPr>
          <w:rFonts w:ascii="Times New Roman" w:hAnsi="Times New Roman"/>
          <w:b/>
          <w:sz w:val="28"/>
          <w:szCs w:val="28"/>
        </w:rPr>
        <w:t xml:space="preserve"> - </w:t>
      </w:r>
      <w:sdt>
        <w:sdtPr>
          <w:placeholder>
            <w:docPart w:val="7F8CFA898B8C489A8D0A49379D997A79"/>
          </w:placeholder>
        </w:sdtPr>
        <w:sdtContent>
          <w:r>
            <w:rPr>
              <w:rFonts w:ascii="Times New Roman" w:hAnsi="Times New Roman"/>
              <w:b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ai</w:t>
          </w:r>
        </w:sdtContent>
      </w:sdt>
      <w:r>
        <w:rPr>
          <w:rFonts w:ascii="Times New Roman" w:hAnsi="Times New Roman"/>
          <w:b/>
          <w:sz w:val="28"/>
          <w:szCs w:val="28"/>
        </w:rPr>
        <w:t xml:space="preserve"> </w:t>
      </w:r>
      <w:sdt>
        <w:sdtPr>
          <w:placeholder>
            <w:docPart w:val="3DBDC87A960C4729891EA62CE6A6B337"/>
          </w:placeholder>
        </w:sdtPr>
        <w:sdtContent>
          <w:r>
            <w:rPr>
              <w:rFonts w:ascii="Times New Roman" w:hAnsi="Times New Roman"/>
              <w:b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rendkívüli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sdt>
              <w:sdtPr>
                <w:placeholder>
                  <w:docPart w:val="CBF00D22B5B2446B80AA0751E9B655A4"/>
                </w:placeholder>
              </w:sdtPr>
              <w:sdtContent>
                <w:r>
                  <w:rPr>
                    <w:rFonts w:ascii="Times New Roman" w:hAnsi="Times New Roman"/>
                    <w:sz w:val="24"/>
                    <w:szCs w:val="24"/>
                  </w:rPr>
                </w:r>
                <w:r>
                  <w:rPr>
                    <w:rFonts w:ascii="Times New Roman" w:hAnsi="Times New Roman"/>
                    <w:sz w:val="24"/>
                    <w:szCs w:val="24"/>
                  </w:rPr>
                  <w:t>Javaslat tulajdonosi döntés meghozatalára a Budapest belterület 33897/0/A/1-2-3-4-5-6-11 helyrajzi szám alatt nyilvántartott, természetben a 1074 Budapest, Hársfa u. 39. sz. alatti önkormányzati tulajdonú pincehelyiségek értékesítése tárgyában</w:t>
                </w:r>
              </w:sdtContent>
            </w:sdt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46D1CE68275D46449BD697FA0B7F6DB3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dr. Halmai Gyula</w:t>
          </w:r>
        </w:sdtContent>
      </w:sdt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46D1CE68275D46449BD697FA0B7F6DB3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EVIN Erzsébetvárosi Ingatlangazdálkodási Nonprofit Zrt. vezérigazgatója</w:t>
          </w:r>
        </w:sdtContent>
      </w:sdt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előterjesztést </w:t>
      </w:r>
      <w:sdt>
        <w:sdtPr>
          <w:placeholder>
            <w:docPart w:val="232082A29299414DAD2F018EE45636F8"/>
          </w:placeholder>
        </w:sdtPr>
        <w:sdtContent>
          <w:r>
            <w:rPr>
              <w:rFonts w:ascii="Times New Roman" w:hAnsi="Times New Roman"/>
              <w:b/>
              <w:bCs/>
              <w:sz w:val="24"/>
              <w:szCs w:val="24"/>
            </w:rPr>
          </w:r>
          <w:r>
            <w:rPr>
              <w:rFonts w:ascii="Times New Roman" w:hAnsi="Times New Roman"/>
              <w:b/>
              <w:sz w:val="24"/>
            </w:rPr>
            <w:t>nyilvános ülésen kell tárgyalni</w:t>
          </w:r>
        </w:sdtContent>
      </w:sdt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A határozat 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4/2021. (III.17.) határozatában </w:t>
      </w:r>
      <w:r>
        <w:rPr>
          <w:rFonts w:ascii="Times New Roman" w:hAnsi="Times New Roman"/>
          <w:i/>
          <w:iCs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az üresen álló, bérleti formában nem hasznosítható önkormányzati tulajdonban lévő pincéket értékesítésre jelölte ki, egyúttal felkérte az EVIN Nonprofit Zrt.-t az értékesítendő pincék kiválasztására, az ingatlanforgalmi értékbecslések megrendelésére és a pályázati eljárások dokumentációjának elkészí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i határozat alapján az EVIN Nonprofit Zrt. 7 db önkormányzati tulajdonú pincehelyiség </w:t>
      </w:r>
      <w:r>
        <w:rPr>
          <w:rFonts w:ascii="Times New Roman" w:hAnsi="Times New Roman"/>
          <w:i/>
          <w:iCs/>
          <w:sz w:val="24"/>
          <w:szCs w:val="24"/>
        </w:rPr>
        <w:t>(2. sz. melléklet – tulajdoni lapok)</w:t>
      </w:r>
      <w:r>
        <w:rPr>
          <w:rFonts w:ascii="Times New Roman" w:hAnsi="Times New Roman"/>
          <w:sz w:val="24"/>
          <w:szCs w:val="24"/>
        </w:rPr>
        <w:t xml:space="preserve"> értékesítési dokumentációját készítette el. A pincékre vonatkozó értékbecsléseket </w:t>
      </w:r>
      <w:r>
        <w:rPr>
          <w:rFonts w:ascii="Times New Roman" w:hAnsi="Times New Roman"/>
          <w:i/>
          <w:iCs/>
          <w:sz w:val="24"/>
          <w:szCs w:val="24"/>
        </w:rPr>
        <w:t>(3. sz. melléklet)</w:t>
      </w:r>
      <w:r>
        <w:rPr>
          <w:rFonts w:ascii="Times New Roman" w:hAnsi="Times New Roman"/>
          <w:sz w:val="24"/>
          <w:szCs w:val="24"/>
        </w:rPr>
        <w:t xml:space="preserve"> az EVIN Nonprofit Zrt. megrendelése alapján PROAC Ingatlan Tanácsadó Kft.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szereplő kikiáltási árak minden esetben megegyeznek az értékbecslésekben meghatároz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0"/>
        <w:gridCol w:w="2746"/>
        <w:gridCol w:w="1260"/>
        <w:gridCol w:w="1120"/>
        <w:gridCol w:w="1195"/>
        <w:gridCol w:w="1509"/>
      </w:tblGrid>
      <w:tr>
        <w:trPr>
          <w:trHeight w:val="27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Cí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lapterület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Funkció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Forgalmi érték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5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1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5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5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1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1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üzlethelyisé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300.000 Ft</w:t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. 39. pinceszint P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97/0/A/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9.600.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Kérjük a Tisztelt Pénzügyi és Kerületfejlesztési Bizottságot, hogy a fent megnevezett 7 db önkormányzati pincehelyiség vonatkozásában elkészített – a határozati javaslat mellékletét képező – pályázati felhívás </w:t>
      </w:r>
      <w:r>
        <w:rPr>
          <w:rFonts w:ascii="Times New Roman" w:hAnsi="Times New Roman"/>
          <w:i/>
          <w:sz w:val="24"/>
          <w:szCs w:val="24"/>
        </w:rPr>
        <w:t>(4. sz. melléklet)</w:t>
      </w:r>
      <w:r>
        <w:rPr>
          <w:rFonts w:ascii="Times New Roman" w:hAnsi="Times New Roman"/>
          <w:iCs/>
          <w:sz w:val="24"/>
          <w:szCs w:val="24"/>
        </w:rPr>
        <w:t xml:space="preserve"> tervezetét jóváhagyni szíveskedjen, egyúttal a pályázati eljárás EVIN Nonprofit Zrt. által történő megindítását engedélyezz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önkormányzati rendelet </w:t>
      </w:r>
      <w:r>
        <w:rPr>
          <w:rFonts w:ascii="Times New Roman" w:hAnsi="Times New Roman"/>
          <w:sz w:val="24"/>
          <w:szCs w:val="24"/>
          <w:lang w:val="x-none"/>
        </w:rPr>
        <w:t xml:space="preserve">5. § </w:t>
      </w:r>
      <w:r>
        <w:rPr>
          <w:rFonts w:ascii="Times New Roman" w:hAnsi="Times New Roman"/>
          <w:sz w:val="24"/>
          <w:szCs w:val="24"/>
        </w:rPr>
        <w:t>(1), (2)  bekezdésén, 7. § (1), (2) és (6) bekezdésén és 8. § (1) bekezdésén 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5. § (1)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Budapest Főváros VII. kerület Erzsébetváros Önkormányzata Képviselő-testületének Pénzügyi és Kerületfejlesztési Bizottsága – a továbbiakban: Pénzügyi és Kerületfejlesztési</w:t>
      </w:r>
      <w:r>
        <w:rPr>
          <w:rFonts w:ascii="Times New Roman" w:hAnsi="Times New Roman"/>
          <w:i/>
          <w:iCs/>
          <w:sz w:val="24"/>
          <w:szCs w:val="24"/>
        </w:rPr>
        <w:t xml:space="preserve"> Bizottság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b) azon tulajdonosi jogkörök, amelyeket e rendelet, vagy más önkormányzati rendelet utal a Képviselő-testület, vagy a Képviselő-testület más bizottság</w:t>
      </w:r>
      <w:r>
        <w:rPr>
          <w:rFonts w:ascii="Times New Roman" w:hAnsi="Times New Roman"/>
          <w:i/>
          <w:iCs/>
          <w:sz w:val="24"/>
          <w:szCs w:val="24"/>
        </w:rPr>
        <w:t>a vagy a polgármester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hatáskör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Képviselő-testület gyakorolja a tulajdonosi jog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nettó ötvenmillió forint forgalmi értéket meghaladó vagyonelemről, vagy vagyonösszességről - a továbbiakban együtt: vagyonról -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esetében;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7.§ 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6) 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8.§ 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4. (IX.03.)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a Budapest belterület 33897/0/A/1-2-3-4-5-6-11 helyrajzi szám alatt nyilvántartott, természetben a 1074 Budapest, Hársfa u. 39. sz. alatti önkormányzati tulajdonú pincehelyiségek értékesí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Budapest belterület 33897/0/A/1-2-3-4-5-6-11 helyrajzi szám alatt nyilvántartott, természetben a 1074 Budapest, Hársfa u. 39. sz. alatti önkormányzati tulajdonú pincehelyiségek pályázati eljárás keretében történő értékesítéséhez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belterület 33897/0/A/1-2-3-4-5-6-11 helyrajzi szám alatt nyilvántartott, természetben a 1074 Budapest, Hársfa u. 39. sz. alatti önkormányzati tulajdonú pincehelyiségek vonatkozásában megállapított kikiáltási árakat elfogadja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t képező pályázati felhívást az abban foglalt feltételek szerinti tartalommal jóváhagyja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az EVIN Nonprofit Zrt.-t a pályázati felhívás közzétételére, a pályázati eljárás lefolytatására, és az eljárás eredményének Bizottság elé történő elő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1., 2. és 3. pont tekintetében 2024. szeptember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>4. pont tekintetében 2024. november 25.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4. auguszt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4/2021. (III.17.) sz. polgármesteri határ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ok – 7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7 db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19585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56736e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B5B868F3DDE149DBBA1F4E21C5F7CD9B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0EC6508A-003E-4919-B9D5-2E988241C38E}"/>
      </w:docPartPr>
      <w:docPartBody>
        <w:p w:rsidR="00285435" w:rsidRDefault="00E455F7" w:rsidP="00E455F7">
          <w:pPr>
            <w:pStyle w:val="B5B868F3DDE149DBBA1F4E21C5F7CD9B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8CDACBA93DF34B1CBF2BF988ED316ED7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6BB82C8D-4F82-481B-BB26-26D0D353542E}"/>
      </w:docPartPr>
      <w:docPartBody>
        <w:p w:rsidR="00285435" w:rsidRDefault="00E455F7" w:rsidP="00E455F7">
          <w:pPr>
            <w:pStyle w:val="8CDACBA93DF34B1CBF2BF988ED316ED7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0760AAA19683489FBD94671A35D4F118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C96AEB30-48B2-498F-8225-ED96FC829901}"/>
      </w:docPartPr>
      <w:docPartBody>
        <w:p w:rsidR="00285435" w:rsidRDefault="00E455F7" w:rsidP="00E455F7">
          <w:pPr>
            <w:pStyle w:val="0760AAA19683489FBD94671A35D4F118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7F8CFA898B8C489A8D0A49379D997A79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0A25AEBC-7B8A-4FB8-9DB7-4102B70AA26E}"/>
      </w:docPartPr>
      <w:docPartBody>
        <w:p w:rsidR="00285435" w:rsidRDefault="00E455F7" w:rsidP="00E455F7">
          <w:pPr>
            <w:pStyle w:val="7F8CFA898B8C489A8D0A49379D997A79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3DBDC87A960C4729891EA62CE6A6B337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B71B5442-4C82-4F5B-B5B0-F748ED43D245}"/>
      </w:docPartPr>
      <w:docPartBody>
        <w:p w:rsidR="00285435" w:rsidRDefault="00E455F7" w:rsidP="00E455F7">
          <w:pPr>
            <w:pStyle w:val="3DBDC87A960C4729891EA62CE6A6B337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CBF00D22B5B2446B80AA0751E9B655A4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858CBDAF-4911-4AC1-B9EC-F6FE250B391E}"/>
      </w:docPartPr>
      <w:docPartBody>
        <w:p w:rsidR="00285435" w:rsidRDefault="00E455F7" w:rsidP="00E455F7">
          <w:pPr>
            <w:pStyle w:val="CBF00D22B5B2446B80AA0751E9B655A4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46D1CE68275D46449BD697FA0B7F6DB3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E5EF3234-A38A-4368-B8CF-059AB78068D8}"/>
      </w:docPartPr>
      <w:docPartBody>
        <w:p w:rsidR="00285435" w:rsidRDefault="00E455F7" w:rsidP="00E455F7">
          <w:pPr>
            <w:pStyle w:val="46D1CE68275D46449BD697FA0B7F6DB3"/>
          </w:pPr>
          <w:r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232082A29299414DAD2F018EE45636F8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74BA700E-F292-4E49-9291-28A4D3397118}"/>
      </w:docPartPr>
      <w:docPartBody>
        <w:p w:rsidR="00285435" w:rsidRDefault="00E455F7" w:rsidP="00E455F7">
          <w:pPr>
            <w:pStyle w:val="232082A29299414DAD2F018EE45636F8"/>
          </w:pPr>
          <w:r>
            <w:rPr>
              <w:rStyle w:val="Helyrzszveg"/>
            </w:rPr>
            <w:t>Szöveg beírásához kattintson id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0002EFF" w:usb1="C000247B" w:usb2="00000009" w:usb3="00000000" w:csb0="000001F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EE"/>
    <w:family w:val="roman"/>
    <w:pitch w:val="variable"/>
    <w:sig w:usb0="E00006FF" w:usb1="420024FF" w:usb2="02000000" w:usb3="00000000" w:csb0="0000019F" w:csb1="00000000"/>
  </w:font>
  <w:font w:name="Calibri Light">
    <w:panose1 w:val="020F0302020204030204"/>
    <w:charset w:val="EE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E455F7"/>
    <w:rsid w:val="000C4C96"/>
    <w:rsid w:val="00285435"/>
    <w:rsid w:val="007D78B0"/>
    <w:rsid w:val="00CC3560"/>
    <w:rsid w:val="00E455F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u-H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hu-HU" w:eastAsia="hu-H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l">
    <w:name w:val="Normal"/>
    <w:qFormat/>
  </w:style>
  <w:style w:type="character" w:default="1" w:styleId="Bekezdsalapbettpusa">
    <w:name w:val="Default Paragraph Font"/>
    <w:uiPriority w:val="1"/>
    <w:semiHidden/>
    <w:unhideWhenUsed/>
  </w:style>
  <w:style w:type="table" w:default="1" w:styleId="Normltblzat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emlista">
    <w:name w:val="No List"/>
    <w:uiPriority w:val="99"/>
    <w:semiHidden/>
    <w:unhideWhenUsed/>
  </w:style>
  <w:style w:type="character" w:styleId="Helyrzszveg">
    <w:name w:val="Placeholder Text"/>
    <w:basedOn w:val="Bekezdsalapbettpusa"/>
    <w:uiPriority w:val="99"/>
    <w:semiHidden/>
    <w:rsid w:val="00E455F7"/>
  </w:style>
  <w:style w:type="paragraph" w:customStyle="1" w:styleId="B5B868F3DDE149DBBA1F4E21C5F7CD9B">
    <w:name w:val="B5B868F3DDE149DBBA1F4E21C5F7CD9B"/>
    <w:rsid w:val="00E455F7"/>
  </w:style>
  <w:style w:type="paragraph" w:customStyle="1" w:styleId="8CDACBA93DF34B1CBF2BF988ED316ED7">
    <w:name w:val="8CDACBA93DF34B1CBF2BF988ED316ED7"/>
    <w:rsid w:val="00E455F7"/>
  </w:style>
  <w:style w:type="paragraph" w:customStyle="1" w:styleId="0760AAA19683489FBD94671A35D4F118">
    <w:name w:val="0760AAA19683489FBD94671A35D4F118"/>
    <w:rsid w:val="00E455F7"/>
  </w:style>
  <w:style w:type="paragraph" w:customStyle="1" w:styleId="7F8CFA898B8C489A8D0A49379D997A79">
    <w:name w:val="7F8CFA898B8C489A8D0A49379D997A79"/>
    <w:rsid w:val="00E455F7"/>
  </w:style>
  <w:style w:type="paragraph" w:customStyle="1" w:styleId="3DBDC87A960C4729891EA62CE6A6B337">
    <w:name w:val="3DBDC87A960C4729891EA62CE6A6B337"/>
    <w:rsid w:val="00E455F7"/>
  </w:style>
  <w:style w:type="paragraph" w:customStyle="1" w:styleId="CBF00D22B5B2446B80AA0751E9B655A4">
    <w:name w:val="CBF00D22B5B2446B80AA0751E9B655A4"/>
    <w:rsid w:val="00E455F7"/>
  </w:style>
  <w:style w:type="paragraph" w:customStyle="1" w:styleId="46D1CE68275D46449BD697FA0B7F6DB3">
    <w:name w:val="46D1CE68275D46449BD697FA0B7F6DB3"/>
    <w:rsid w:val="00E455F7"/>
  </w:style>
  <w:style w:type="paragraph" w:customStyle="1" w:styleId="232082A29299414DAD2F018EE45636F8">
    <w:name w:val="232082A29299414DAD2F018EE45636F8"/>
    <w:rsid w:val="00E455F7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EEDCA5-7679-4724-AD41-8852DDAD7D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Pages>4</Pages>
  <Words>946</Words>
  <Characters>6531</Characters>
  <CharactersWithSpaces>746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4:00Z</dcterms:created>
  <dc:creator>igor</dc:creator>
  <dc:description/>
  <dc:language>en-US</dc:language>
  <cp:lastModifiedBy> dr. Veninger Nándor</cp:lastModifiedBy>
  <cp:lastPrinted>2015-06-19T08:32:00Z</cp:lastPrinted>
  <dcterms:modified xsi:type="dcterms:W3CDTF">2024-08-28T12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